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58799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477977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194170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